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TX6Zal6kfaAV6gpghrtTtBiFFK0rcujkJ8A6pTSk1+W6MiUpqYJ8XR1MOyY8QIkBhQonsI
5uL7h2Y+25zGxItITuUgEYGUgPaG4Ii26vt6M5V1FMqM0UAEJn5CRetPTgKn+FgQtCEmCfkO
c9vlvsAmWWOfqAIQTX8OMKvGEQax2g5yYl7Qij3RLyMVdsPHGf4jjsV4Jm+lMHJkua8hO9Im
je0HZEm4N2XPaWfIaw</vt:lpwstr>
  </property>
  <property fmtid="{D5CDD505-2E9C-101B-9397-08002B2CF9AE}" pid="3" name="_2015_ms_pID_7253431">
    <vt:lpwstr>nicAY4071bnqsC1hw6164l2TnF0BHocLBLP8dOqF22BcPl4HbTtRqj
g7VayavKx4twdNmzqhwBKBC8w+kSzHtRqciSEFHoAowi/bD0HhZ8pxjSdF5ffnq7ojJqMFOe
OHkIH505P+vwuXBVZN9v3mvozNouHPuB4PbsNp9cSqjMbgmGELZUHlao5irFJf2LLf0IVero
tBnVVoHcfM6OMN6JPnQnB3jKO+0ND77pkVcf</vt:lpwstr>
  </property>
  <property fmtid="{D5CDD505-2E9C-101B-9397-08002B2CF9AE}" pid="4" name="_2015_ms_pID_7253431_00">
    <vt:lpwstr>_2015_ms_pID_7253431</vt:lpwstr>
  </property>
  <property fmtid="{D5CDD505-2E9C-101B-9397-08002B2CF9AE}" pid="5" name="_2015_ms_pID_7253432">
    <vt:lpwstr>0xzX56K0qPXCGk3f5M5EGNBCcYVuMG2HTGW5
w5uygLEo67oPxVvHpEV0VHM7lp7wW5vafMjLgGCisw7tfPw6c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